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ОО «Строительная группа «Инфини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>Юридический адрес:</w:t>
      </w:r>
      <w:r>
        <w:rPr>
          <w:sz w:val="32"/>
          <w:szCs w:val="32"/>
        </w:rPr>
        <w:t xml:space="preserve"> 140125 Московская обл Раменский р-н д.Островцы ул.Подмосковная дом 15 2 этаж 3 комн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77436030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5040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10677467989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ПО 964661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ОПФ 6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ФС 16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ый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 № 407028109403500065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бербанк России ПАО г. Москва Раменское отделение № 25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/с 301018104000000002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45252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/с №407028108018900012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О «АЛЬФА-БАНК» г.Моск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/с  3010181020000000059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45255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  - Федоров Кирилл Алексее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 – Постнова Галина Анато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37:00Z</dcterms:created>
  <dc:creator>StahTM</dc:creator>
  <dc:description/>
  <cp:keywords/>
  <dc:language>en-US</dc:language>
  <cp:lastModifiedBy>Botskalyov</cp:lastModifiedBy>
  <cp:lastPrinted>2009-07-20T13:31:00Z</cp:lastPrinted>
  <dcterms:modified xsi:type="dcterms:W3CDTF">2021-04-15T14:33:00Z</dcterms:modified>
  <cp:revision>17</cp:revision>
  <dc:subject/>
  <dc:title/>
</cp:coreProperties>
</file>